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310</wp:posOffset>
            </wp:positionH>
            <wp:positionV relativeFrom="paragraph">
              <wp:posOffset>-369570</wp:posOffset>
            </wp:positionV>
            <wp:extent cx="533400" cy="5816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2" r="-6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Title"/>
        <w:widowControl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6 ноября 2017 года_____          </w:t>
      </w:r>
      <w:r>
        <w:rPr/>
        <w:t xml:space="preserve">                                                                               </w:t>
      </w:r>
      <w:r>
        <w:rPr>
          <w:bCs/>
          <w:sz w:val="28"/>
          <w:szCs w:val="28"/>
        </w:rPr>
        <w:t>№_74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 xml:space="preserve">поселок Советский </w:t>
      </w:r>
    </w:p>
    <w:p>
      <w:pPr>
        <w:pStyle w:val="Msonormalbullet2gif"/>
        <w:spacing w:before="10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малого и среднего предпринимательства в Поселковом сельском поселении Тимашевского района» на  2018-2020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ода             № 131-ФЗ «Об общих принципах  организации местного самоуправления          в Российской Федерации», в соответствии с </w:t>
      </w:r>
      <w:r>
        <w:rPr>
          <w:rStyle w:val="FontStyle25"/>
          <w:sz w:val="28"/>
          <w:szCs w:val="28"/>
        </w:rPr>
        <w:t>постановлением администрации Поселкового сельского поселения Тимашевского района от 30 декабря 2016 года № 161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</w:t>
      </w:r>
      <w:r>
        <w:rPr>
          <w:rFonts w:cs="Times New Roman" w:ascii="Times New Roman" w:hAnsi="Times New Roman"/>
          <w:sz w:val="28"/>
        </w:rPr>
        <w:t xml:space="preserve"> от 30 октября 2014 года № 135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на основании постановления от 2 августа 2017 года № 39 «Об утверждении перечня муниципальных программ Поселкового сельского поселения Тимашевского района»,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муниципальную программу «Поддержка малого и среднего предпринимательства в Поселковом сельском поселении Тимашевского района» на 2018 – 2020 годы» (прилагается).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Олейник)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(Ситникова)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ind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Поселкового сельского поселения Тимашевского района от 24 февраля 2016 года №16 «Об утверждении муниципальной программы «Поддержка малого и среднего предпринимательства в Поселковом сельском поселении Тимашевского района  на  2016-2018 годы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Постановление вступает в силу с 1 января 2018 года, но не ранее вступления в силу решения Совета Поселкового сельского поселения Тимашевского района «О бюджете Поселкового сельского поселения Тимашевского района на 2018 год», предусматривающего финансирование муниципальной программы «Поддержка малого и среднего предпринимательства в Поселковом сельском поселении Тимашевского района» на  2018 – 2020 годы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2gif"/>
        <w:spacing w:before="0" w:after="0"/>
        <w:contextualSpacing/>
        <w:rPr/>
      </w:pPr>
      <w:r>
        <w:rPr/>
      </w:r>
    </w:p>
    <w:p>
      <w:pPr>
        <w:pStyle w:val="Msonormalbullet2gifbullet2gif"/>
        <w:spacing w:before="0" w:after="0"/>
        <w:contextualSpacing/>
        <w:rPr/>
      </w:pPr>
      <w:r>
        <w:rPr/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поселения Тимашевского района                                               Н.И.Желтобрюхо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Поселков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от «___»__________2017 г. № ________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Поддержка малого и среднего предпринимательства в Поселковом сельском поселении Тимашевского района»  на 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     Л.В.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Г.В.Си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A9bullet1gif">
    <w:name w:val="a9bullet1.gif"/>
    <w:basedOn w:val="Normal"/>
    <w:qFormat/>
    <w:pPr>
      <w:spacing w:before="100" w:after="100"/>
    </w:pPr>
    <w:rPr>
      <w:sz w:val="24"/>
      <w:szCs w:val="24"/>
    </w:rPr>
  </w:style>
  <w:style w:type="paragraph" w:styleId="A9bullet3gif">
    <w:name w:val="a9bullet3.gif"/>
    <w:basedOn w:val="Normal"/>
    <w:qFormat/>
    <w:pPr>
      <w:spacing w:before="100" w:after="100"/>
    </w:pPr>
    <w:rPr>
      <w:sz w:val="24"/>
      <w:szCs w:val="24"/>
    </w:rPr>
  </w:style>
  <w:style w:type="paragraph" w:styleId="A9bullet2gif">
    <w:name w:val="a9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1:00Z</dcterms:created>
  <dc:creator>OLEG</dc:creator>
  <dc:description/>
  <cp:keywords/>
  <dc:language>en-US</dc:language>
  <cp:lastModifiedBy>Urist</cp:lastModifiedBy>
  <cp:lastPrinted>2014-10-28T17:01:00Z</cp:lastPrinted>
  <dcterms:modified xsi:type="dcterms:W3CDTF">2019-06-27T08:53:00Z</dcterms:modified>
  <cp:revision>21</cp:revision>
  <dc:subject/>
  <dc:title/>
</cp:coreProperties>
</file>